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What is Assistive Technology?</w:t>
      </w:r>
    </w:p>
    <w:p>
      <w:pPr>
        <w:pStyle w:val="Normal"/>
        <w:spacing w:lineRule="auto" w:line="480"/>
        <w:rPr/>
      </w:pPr>
      <w:r>
        <w:rPr/>
        <w:tab/>
        <w:t xml:space="preserve">According to the Assistive Technology Act of 1988, assistive technology refers to "any item, piece of equipment, or product that is used to increase, maintain, or improve functional capabilities of individuals with disabilities." </w:t>
      </w:r>
    </w:p>
    <w:p>
      <w:pPr>
        <w:pStyle w:val="Normal"/>
        <w:spacing w:lineRule="auto" w:line="480"/>
        <w:rPr/>
      </w:pPr>
      <w:r>
        <w:rPr/>
        <w:tab/>
        <w:t xml:space="preserve">At Landmark College, assistive technology is used to facilitate academic skill development and to enable students to fully access the educational program.  </w:t>
      </w:r>
    </w:p>
    <w:p>
      <w:pPr>
        <w:pStyle w:val="Normal"/>
        <w:spacing w:lineRule="auto" w:line="480"/>
        <w:rPr/>
      </w:pPr>
      <w:r>
        <w:rPr/>
        <w:tab/>
        <w:t xml:space="preserve">This paper will describe the use of assistive technology with mild disabilities, Moderate and severe disabilities, Physical Disabilities,  Sensory Disabilities,  At-risk behaviors/situations and Gifts and talents students. </w:t>
      </w:r>
    </w:p>
    <w:p>
      <w:pPr>
        <w:pStyle w:val="Normal"/>
        <w:spacing w:lineRule="auto" w:line="480"/>
        <w:rPr>
          <w:b/>
          <w:b/>
          <w:sz w:val="28"/>
          <w:szCs w:val="28"/>
        </w:rPr>
      </w:pPr>
      <w:r>
        <w:rPr>
          <w:b/>
          <w:sz w:val="28"/>
          <w:szCs w:val="28"/>
        </w:rPr>
        <w:t xml:space="preserve">Mild Disabilities  </w:t>
      </w:r>
    </w:p>
    <w:p>
      <w:pPr>
        <w:pStyle w:val="Normal"/>
        <w:spacing w:lineRule="auto" w:line="480"/>
        <w:rPr/>
      </w:pPr>
      <w:r>
        <w:rPr>
          <w:b/>
          <w:sz w:val="28"/>
          <w:szCs w:val="28"/>
        </w:rPr>
        <w:tab/>
      </w:r>
      <w:r>
        <w:rPr>
          <w:color w:val="000000"/>
        </w:rPr>
        <w:t xml:space="preserve">Lahm and Morrissette (1994) outlined seven areas of instruction where AT could assist students with mild disabilities. These areas include organization, note taking, writing assistance, productivity, access to reference materials, cognitive assistance, and materials modification. A number of approaches are available to assist students with mild disabilities in these areas of instruction.   </w:t>
      </w:r>
    </w:p>
    <w:p>
      <w:pPr>
        <w:pStyle w:val="Normal"/>
        <w:rPr>
          <w:b/>
          <w:b/>
          <w:sz w:val="28"/>
          <w:szCs w:val="28"/>
        </w:rPr>
      </w:pPr>
      <w:r>
        <w:rPr>
          <w:b/>
          <w:sz w:val="28"/>
          <w:szCs w:val="28"/>
        </w:rPr>
        <w:t>Moderate and severe disabilities</w:t>
      </w:r>
    </w:p>
    <w:p>
      <w:pPr>
        <w:pStyle w:val="Normal"/>
        <w:rPr/>
      </w:pPr>
      <w:r>
        <w:rPr/>
        <w:tab/>
      </w:r>
    </w:p>
    <w:p>
      <w:pPr>
        <w:pStyle w:val="Normal"/>
        <w:spacing w:lineRule="auto" w:line="480"/>
        <w:rPr/>
      </w:pPr>
      <w:r>
        <w:rPr/>
        <w:tab/>
        <w:t>The "Camera Mouse" system has been developed to provide computer access for people with severe disabilities. The system tracks the computer user's movements with a video camera and translates them into the movements of the mouse pointer on the screen. Body features such as the tip of the user's nose or finger can be tracked. The visual tracking algorithm is based on cropping an online template of the tracked feature from the current image frame and testing where this template correlates in the subsequent frame. The location of the highest correlation is interpreted as the new location of the feature in the subsequent frame. Various body features are examined for tracking robustness and user convenience. A group of 20 people without disabilities tested the Camera Mouse and quickly learned how to use it to spell out messages or play games. Twelve people with severe cerebral palsy or traumatic brain injury have tried the system, nine of whom have shown success. They interacted with their environment by spelling out messages and exploring the Internet.</w:t>
      </w:r>
    </w:p>
    <w:p>
      <w:pPr>
        <w:pStyle w:val="Normal"/>
        <w:rPr/>
      </w:pPr>
      <w:r>
        <w:rPr/>
      </w:r>
    </w:p>
    <w:p>
      <w:pPr>
        <w:pStyle w:val="Normal"/>
        <w:rPr>
          <w:b/>
          <w:b/>
          <w:sz w:val="28"/>
          <w:szCs w:val="28"/>
        </w:rPr>
      </w:pPr>
      <w:r>
        <w:rPr>
          <w:b/>
          <w:sz w:val="28"/>
          <w:szCs w:val="28"/>
        </w:rPr>
        <w:t>Physical disabilities</w:t>
      </w:r>
    </w:p>
    <w:p>
      <w:pPr>
        <w:pStyle w:val="NormalWeb"/>
        <w:spacing w:lineRule="auto" w:line="480"/>
        <w:rPr/>
      </w:pPr>
      <w:r>
        <w:rPr>
          <w:b/>
          <w:bCs/>
        </w:rPr>
        <w:tab/>
        <w:t xml:space="preserve">Mobility. </w:t>
      </w:r>
      <w:r>
        <w:rPr/>
        <w:t xml:space="preserve">Individuals whose physical impairments limit their mobility may need any of a number of devices to help them get around in the school building and participate in student activities. Mobility devices include such things as self-propelled walkers, manual or powered wheelchairs, and powered recreational vehicles like bikes and scooters.   Independent use of equipment in the classroom can be achieved for students with physical disabilities through various types of environmental controls, including remote control switches and special adaptations of on/off switches to make them accessible (e.g. velcro attachments, pointer sticks).  Robotic arms and other environmental control systems turn lights on and off, open doors, operate appliances. Locational and orientation systems give people with vision impairments information about where they are, what the ground nearby is like, and whether or not there is a curb close by. </w:t>
      </w:r>
    </w:p>
    <w:p>
      <w:pPr>
        <w:pStyle w:val="NormalWeb"/>
        <w:spacing w:lineRule="auto" w:line="480"/>
        <w:rPr>
          <w:b/>
          <w:b/>
          <w:sz w:val="28"/>
          <w:szCs w:val="28"/>
        </w:rPr>
      </w:pPr>
      <w:r>
        <w:rPr>
          <w:b/>
          <w:sz w:val="28"/>
          <w:szCs w:val="28"/>
        </w:rPr>
        <w:t>Sensory disabilities</w:t>
      </w:r>
    </w:p>
    <w:p>
      <w:pPr>
        <w:pStyle w:val="Normal"/>
        <w:spacing w:lineRule="auto" w:line="480"/>
        <w:rPr/>
      </w:pPr>
      <w:r>
        <w:rPr/>
        <w:tab/>
        <w:t xml:space="preserve">Much of the time in school, students are expected to learn through listening. Students who have hearing impairments or auditory processing problems can be at a distinct disadvantage unless they learn to use the hearing they have, or they develop alternative means for getting information. Hearing problems may be progressive, permanent, or intermittent. Any of these impairments may interfere significantly with learning to speak, read, and follow directions. Assistive devices to help with hearing and auditory processing problems include: hearing aids, personal FM units, sound field FM systems, Phonic Ear, TDDs, or closed caption TV.  Many forms of assistive technology can enhance our sensory interactions by modifying the means by which information is received to accommodate our sensory limitation, or by re-routing the information to a form where other senses can be involved. </w:t>
      </w:r>
    </w:p>
    <w:p>
      <w:pPr>
        <w:pStyle w:val="NormalWeb"/>
        <w:spacing w:lineRule="auto" w:line="480"/>
        <w:rPr>
          <w:b/>
          <w:b/>
          <w:sz w:val="28"/>
          <w:szCs w:val="28"/>
        </w:rPr>
      </w:pPr>
      <w:r>
        <w:rPr>
          <w:b/>
          <w:sz w:val="28"/>
          <w:szCs w:val="28"/>
        </w:rPr>
        <w:t>At-risk behaviors/situations</w:t>
      </w:r>
    </w:p>
    <w:p>
      <w:pPr>
        <w:pStyle w:val="NormalWeb"/>
        <w:spacing w:lineRule="auto" w:line="480"/>
        <w:rPr>
          <w:b/>
          <w:b/>
          <w:sz w:val="28"/>
          <w:szCs w:val="28"/>
        </w:rPr>
      </w:pPr>
      <w:r>
        <w:rPr>
          <w:lang w:val="en"/>
        </w:rPr>
        <w:tab/>
        <w:t>Some students exhibit behavioral issues as early as preschool and kindergarten. Conventional wisdom suggests waiting to see whether students outgrow these difficulties. However, there is extensive evidence that early detection and intervention is preferred to the wait-and-see approach because it is more likely to result in better academic and social outcomes later in students’ school careers. Schoolwide Positive Behavior Support is a multitiered model that uses primary, secondary, and tertiary levels of support to provide an instructive approach to behavior, as opposed to more reactive models</w:t>
      </w:r>
    </w:p>
    <w:p>
      <w:pPr>
        <w:pStyle w:val="NormalWeb"/>
        <w:spacing w:lineRule="auto" w:line="480"/>
        <w:rPr>
          <w:b/>
          <w:b/>
          <w:sz w:val="28"/>
          <w:szCs w:val="28"/>
        </w:rPr>
      </w:pPr>
      <w:r>
        <w:rPr>
          <w:b/>
          <w:sz w:val="28"/>
          <w:szCs w:val="28"/>
        </w:rPr>
        <w:t>Gifts and talents</w:t>
      </w:r>
    </w:p>
    <w:p>
      <w:pPr>
        <w:pStyle w:val="Normal"/>
        <w:spacing w:lineRule="auto" w:line="480"/>
        <w:rPr/>
      </w:pPr>
      <w:r>
        <w:rPr>
          <w:b/>
          <w:color w:val="333333"/>
        </w:rPr>
        <w:tab/>
      </w:r>
      <w:r>
        <w:rPr>
          <w:color w:val="333333"/>
        </w:rPr>
        <w:t xml:space="preserve">Teachers have to find creative ways to stimulate thinking and to create higher order learning opportunities for all students, especially gifted and talented learners. Teachers of the gifted and talented need to be creative to effectively develop or modify programs and curricula for their students.  (Rejskind, 2000). One way to modify the curriculum is through an enrichment activity that merges subject matter with computer technology. To effectively teach the gifted and talented learner, teachers need specialized knowledge on best practices from the field. One common strategy used for teaching gifted and talented students is to differentiate instruction, which can be accomplished through several methods, including curriculum compacting and enrichment. Curriculum compacting is an instructional technique used for modifying the regular curriculum to meet the needs of high-ability students by carefully assessing the work they already know and substituting or streamlining it for more challenging content through curriculum enrichment (Reis, Burns, &amp; Renzulli, 1992). Curriculum enrichment is a technique used to deepen students understanding of issues (Wasserman, 2001). Several instructional strategies and curricular enrichment activities that are commonly found in classrooms for the gifted and talented student are conceptual thematic units, questioning strategies, development centers, independent study, and mentorships (Troxclair, 2000). </w:t>
      </w:r>
    </w:p>
    <w:p>
      <w:pPr>
        <w:pStyle w:val="NormalWeb"/>
        <w:spacing w:lineRule="auto" w:line="480" w:before="280" w:after="280"/>
        <w:rPr>
          <w:color w:val="333333"/>
        </w:rPr>
      </w:pPr>
      <w:r>
        <w:rPr>
          <w:color w:val="33333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18:00Z</dcterms:created>
  <dc:creator>Preferred Customer</dc:creator>
  <dc:description/>
  <cp:keywords/>
  <dc:language>en-US</dc:language>
  <cp:lastModifiedBy>Preferred Customer</cp:lastModifiedBy>
  <dcterms:modified xsi:type="dcterms:W3CDTF">2011-10-07T01:15:00Z</dcterms:modified>
  <cp:revision>41</cp:revision>
  <dc:subject/>
  <dc:title>What is Assistive Technology</dc:title>
</cp:coreProperties>
</file>